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Правительства Самарской области от 26.12.2016 № 803 «Об утверждении регламента осуществления малых закупок с использованием государственной информационной системы Самарской области «Автоматизированная информационная система государственного заказа Сама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совершенствования закупочной деятельности по осуществлению малых закупок с использованием государственной информационной системы Самарской области «Автоматизированная информационная система государственного заказа Самарской области» Правительство Самарской области постановляет: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в постановление Правительства Самарской области от 26.12.2016 № 803 «Об утверждении Регламента осуществления малых закупок с использованием государственной информационной системы Самарской области «Автоматизированная информационная система государственного заказа Самарской области» следующие изменения: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еамбуле слова «пунктами 4, 5 части 1 статьи 93» заменить  словами «со статьей 93», слова «пунктами 7, 8 перечня» заменить на слово «Перечня»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ункт 3  изложить в новой редакции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Установить, что государственные заказчики, бюджетные учреждения, унитарные предприятия, автономные учреждения при осуществлении малых закупок в соответствии с пунктами 4, 5 части 1 статьи 93   Федерального закона «О контрактной системе в сфере закупок товаров, работ, услуг для обеспечения государственных и муниципальных нужд», а также закупок в соответствии с пунктами 7, 8 Перечня оснований закупки у единственного поставщика (подрядчика, исполнителя), прилагаемого к Типовому положению о закупке товаров, работ, услуг бюджетных учреждений Самарской области, автономных учреждений Самарской области, государственных унитарных предприятий Самарской области, утвержденному  приказом Главного управления организации торгов Самарской области от 10.10.2018 № 172, обязаны использовать Систему, за исключением закупок, сведения о которых составляют государственную тайну, закупок, по которым принято решение Правительства Российской Федерации в соответствии с частью 16 статьи 4 Федерального закона "О закупках товаров, работ, услуг отдельными видами юридических лиц", а также закупок, Перечень которых утверждается Правительством Самарской области, с 1 июля 2017 года»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дополнить пунктом 3.1 следующего содержания «3.1. Установить, что государственные заказчики, бюджетные учреждения, унитарные предприятия, автономные учреждения при осуществлении малых закупок в соответствии с  пунктами 1, 8, 11, 29 части 1 статьи 93 Федерального закона «О контрактной системе в сфере закупок товаров, работ, услуг для обеспечения государственных и муниципальных нужд»  и пунктами 1, 2, 6, 17 Типового положения о закупке товаров, работ, услуг бюджетных учреждений Самарской области, автономных учреждений Самарской области, государственных унитарных предприятий Самарской области, утвержденного приказом Главного управления организации торгов Самарской области от 10.10.2018 № 172, обязаны использовать Систему при наличии в ней оферты участника малой закупки.»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 Внести в </w:t>
      </w:r>
      <w:r>
        <w:rPr>
          <w:rFonts w:cs="Times New Roman" w:ascii="Times New Roman" w:hAnsi="Times New Roman"/>
          <w:bCs/>
          <w:sz w:val="28"/>
          <w:szCs w:val="28"/>
        </w:rPr>
        <w:t>Регламент осуществления малых закупок с использованием государственной информационной системы Самарской области «Автоматизированная информационная система государственного заказа Самарской области» следующие изменения: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1.1 и далее по тексту слово «АИС» заменить на слово «ГИС»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а «пунктами 4, 5 части 1 статьи 93» заменить на слова «со статьей 93», </w:t>
      </w:r>
      <w:r>
        <w:rPr>
          <w:rFonts w:cs="Times New Roman" w:ascii="Times New Roman" w:hAnsi="Times New Roman"/>
          <w:sz w:val="28"/>
          <w:szCs w:val="28"/>
        </w:rPr>
        <w:t>слова «пунктами 7, 8 перечня» заменить на слово «Перечня»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пункте 5.22 после слова «(поставщика)» дополнить словами «, за исключением закупок в соответствии с  пунктами 1, 8, 11, 29 части 1 статьи 93 Федерального закона «О контрактной системе в сфере закупок товаров, работ, услуг для обеспечения государственных и муниципальных нужд» и пунктами 1, 2, 6, 17 Типового положения о закупке товаров, работ, услуг бюджетных учреждений Самарской области, автономных учреждений Самарской области, государственных унитарных предприятий Самарской области, утвержденного приказом Главного управления организации торгов Самарской области от 10.10.2018 № 172»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выполнением настоящего Постановления возложить на Главное управление организации торгов Самарской област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Опубликовать настоящее Постановление в средствах массовой информации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6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493"/>
      </w:tblGrid>
      <w:tr>
        <w:trPr/>
        <w:tc>
          <w:tcPr>
            <w:tcW w:w="3970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о. первог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це-губернатора –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я Правительств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арской области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.В.Кудряшов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никова 263434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9:11:00Z</dcterms:created>
  <dc:creator>Колесникова Ирина Александровна</dc:creator>
  <dc:description/>
  <dc:language>en-US</dc:language>
  <cp:lastModifiedBy>Усанов Андрей Сергеевич</cp:lastModifiedBy>
  <cp:lastPrinted>2019-08-09T14:35:00Z</cp:lastPrinted>
  <dcterms:modified xsi:type="dcterms:W3CDTF">2019-08-12T09:11:00Z</dcterms:modified>
  <cp:revision>2</cp:revision>
  <dc:subject/>
  <dc:title/>
</cp:coreProperties>
</file>